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bookmarkStart w:id="0" w:name="_Hlk175519315"/>
            <w:bookmarkEnd w:id="0"/>
            <w:r>
              <w:rPr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گوریتم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یشر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ی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یش‌بی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حول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ب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ر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ت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آمدزای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داخت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green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صت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ولوش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پرداز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ت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ر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قابت‌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س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نا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ض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>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‌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جا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‌تر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؛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ی‌سازی‌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ی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ت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ه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green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ولوش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GCN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Cs w:val="22"/>
              </w:rPr>
              <w:t>GCN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خ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ف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مست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ا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و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ژگ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نه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highlight w:val="yellow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green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ی</w:t>
            </w:r>
            <w:r>
              <w:rPr>
                <w:sz w:val="22"/>
                <w:szCs w:val="22"/>
                <w:rtl w:val="true"/>
                <w:lang w:bidi="ar-SA"/>
              </w:rPr>
              <w:t>: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ز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بلغ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راکنش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..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فت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ون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ی‌کن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sz w:val="22"/>
                <w:szCs w:val="22"/>
                <w:rtl w:val="true"/>
                <w:lang w:bidi="ar-SA"/>
              </w:rPr>
              <w:t>: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معی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موگرافیک</w:t>
            </w:r>
            <w:r>
              <w:rPr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س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نسی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وق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جغرافی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پروفا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شخصی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دسته‌بند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highlight w:val="green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SA"/>
              </w:rPr>
              <w:t>کاربرد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ص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ش‌ب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ازمان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جاز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د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عرض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زش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قدا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شگیرا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نج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ه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فاد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هند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امتعار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کو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قلب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دیر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یس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من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راکنش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ؤ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شد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مچنی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توا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ینه‌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ریق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شخصی‌س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رب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اش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سازمان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مک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قیق‌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نیاز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گو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رفت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ان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دم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خاص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پیشنها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ه‌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هند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یژگی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ط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ستق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نج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ره‌ور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ا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هزین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ازاریاب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ک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صنای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ی‌شود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رد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فق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نولوش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GCN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عطاف‌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عه‌پذ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راحت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دغ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ع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مچ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نه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ب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سا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</w:t>
            </w:r>
            <w:r>
              <w:rPr>
                <w:sz w:val="22"/>
                <w:sz w:val="22"/>
                <w:szCs w:val="22"/>
                <w:rtl w:val="true"/>
              </w:rPr>
              <w:t>ساز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734"/>
        <w:gridCol w:w="1098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7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09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اره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ق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اپردا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رو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کترا</w:t>
            </w:r>
          </w:p>
        </w:tc>
        <w:tc>
          <w:tcPr>
            <w:tcW w:w="17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پر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09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7561258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haghi@ut.ac.ir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نیا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یوج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اپردا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رو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یسانس</w:t>
            </w:r>
          </w:p>
        </w:tc>
        <w:tc>
          <w:tcPr>
            <w:tcW w:w="17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ع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09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5473117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fiujidonya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رزین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ظی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صنوع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اپرداز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آرون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لیسانس</w:t>
            </w:r>
          </w:p>
        </w:tc>
        <w:tc>
          <w:tcPr>
            <w:tcW w:w="17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عض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09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4147815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imzadeh.farzin@gmail.com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9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;Arial"/>
        <w:color w:val="000000"/>
        <w:sz w:val="22"/>
        <w:szCs w:val="22"/>
        <w:u w:val="none"/>
      </w:rPr>
    </w:pPr>
    <w:r>
      <w:rPr>
        <w:rFonts w:cs="B Nazanin;Arial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;Arial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;Arial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;Arial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;Arial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;Arial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;Arial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;Arial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;Arial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;Arial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09:00Z</dcterms:created>
  <dc:creator>hasti rabee</dc:creator>
  <dc:description/>
  <cp:keywords/>
  <dc:language>en-US</dc:language>
  <cp:lastModifiedBy>bahar haghi</cp:lastModifiedBy>
  <cp:lastPrinted>2024-04-22T10:13:00Z</cp:lastPrinted>
  <dcterms:modified xsi:type="dcterms:W3CDTF">2024-10-29T13:09:00Z</dcterms:modified>
  <cp:revision>2</cp:revision>
  <dc:subject/>
  <dc:title>مقدمه</dc:title>
</cp:coreProperties>
</file>